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rPr>
          <w:lang w:val="es-ES"/>
        </w:rPr>
      </w:pPr>
      <w:r>
        <w:rPr>
          <w:lang w:val="es-ES"/>
        </w:rPr>
        <w:t>Alberti:</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De la pintura y otros escritos sobre arte</w:t>
      </w:r>
    </w:p>
    <w:p>
      <w:pPr>
        <w:pStyle w:val="Normal"/>
        <w:bidi w:val="0"/>
        <w:spacing w:lineRule="auto" w:line="276"/>
        <w:ind w:left="0" w:right="0" w:hanging="0"/>
        <w:rPr>
          <w:lang w:val="es-ES"/>
        </w:rPr>
      </w:pPr>
      <w:r>
        <w:rPr>
          <w:lang w:val="es-ES"/>
        </w:rPr>
        <w:t>Introducción y traducción: Rocío de la Villa</w:t>
      </w:r>
    </w:p>
    <w:p>
      <w:pPr>
        <w:pStyle w:val="Normal"/>
        <w:bidi w:val="0"/>
        <w:spacing w:lineRule="auto" w:line="276"/>
        <w:ind w:left="0" w:right="0" w:hanging="0"/>
        <w:rPr/>
      </w:pPr>
      <w:r>
        <w:rPr>
          <w:lang w:val="es-ES"/>
        </w:rPr>
        <w:t>Tecnos, Madrid, 1999</w:t>
      </w:r>
    </w:p>
    <w:p>
      <w:pPr>
        <w:pStyle w:val="Normal"/>
        <w:bidi w:val="0"/>
        <w:spacing w:lineRule="auto" w:line="276"/>
        <w:ind w:left="0" w:right="0" w:hanging="0"/>
        <w:rPr>
          <w:lang w:val="es-ES"/>
        </w:rPr>
      </w:pPr>
      <w:r>
        <w:rPr>
          <w:lang w:val="es-ES"/>
        </w:rPr>
        <w:t xml:space="preserve">p.11, Introducción: Cuando Alberti escribe sus tratados sobre pintura, escultura y arquitectura, es consciente de que, ante la pérdida de antiguos escritos y la carencia de reflexión artística medieval, es el primero que, en una época cuyo nuevo talante da origen a la modernidad, plantea en sus escritos qué es el arte, cuáles son sus principios y objetivos, cuál su papel en la sociedad, qué cualidades y criterios debe tener y fomentar el artista y cuáles las recompensas que puede esperar. Pero si por ser el primero ya se nos muestra como una figura heroica, más sorprendente continúa siendo hoy en día que un solo hombre fuera capaz de captar los principios constructivos y estéticos de las artes plásticas, perdurables en sus rasgos generales hasta el siglo XIX, y la definición del arte tal y como éste se sigue entendiendo hoy, como una actividad enteramente intelectual y espiritual antes que técnica y artesana; en definitiva, lo que era antes de que Alberti dotara de discurso a la revolución artística de la sociedad renacentista.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p.15 Recibe su primera formación en la escuela de Gasparino Barzizza de Padua, donde estudia los conocimientos habituales de los </w:t>
      </w:r>
      <w:r>
        <w:rPr>
          <w:i/>
          <w:lang w:val="es-ES"/>
        </w:rPr>
        <w:t>studios humanitatis</w:t>
      </w:r>
      <w:r>
        <w:rPr>
          <w:lang w:val="es-ES"/>
        </w:rPr>
        <w:t xml:space="preserve">, griego, latín, los autores clásicos; pero también una base científica mucho más sólida en geometría, astrología y música de la que habría recibido de estudiar en Florencia.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p.23. El plano de la representación pictórica viene a ser una intersección en la pirámide visual, o ventana. Alberti presenta los criterios estructurales para construir esa ventana, sean cuales sean los objetos a representar en un espacio dado. El resultado en el plano bidimensional es un espacio matemáticamente ordenado, homogéneo, contínuo e isótropo. Cuyo efecto ilusionista sólo queda depreciado en el caso de que consideremos la fisiología del ángulo de la visión en el ser humano y la importancia del movimiento físico y emocional de la mirada.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p.26 Lo que subraya la originalidad de Alberti respecto a la tradística medieval, patente, por ejemplo, en el </w:t>
      </w:r>
      <w:r>
        <w:rPr>
          <w:i/>
          <w:lang w:val="es-ES"/>
        </w:rPr>
        <w:t>Libro del arte</w:t>
      </w:r>
      <w:r>
        <w:rPr>
          <w:lang w:val="es-ES"/>
        </w:rPr>
        <w:t xml:space="preserve"> (1390) de Cennino Cennini, en donde el tema central es la manera de elaborar los pigmentos; Alberti piensa en colores pero no, como Cennini, en pigmentos concretos. A la larga, esta concepción albertiana determinará la tradición florentina del </w:t>
      </w:r>
      <w:r>
        <w:rPr>
          <w:i/>
          <w:lang w:val="es-ES"/>
        </w:rPr>
        <w:t>disegno,</w:t>
      </w:r>
      <w:r>
        <w:rPr>
          <w:lang w:val="es-ES"/>
        </w:rPr>
        <w:t xml:space="preserve"> frente al </w:t>
      </w:r>
      <w:r>
        <w:rPr>
          <w:i/>
          <w:lang w:val="es-ES"/>
        </w:rPr>
        <w:t>colorire</w:t>
      </w:r>
      <w:r>
        <w:rPr>
          <w:lang w:val="es-ES"/>
        </w:rPr>
        <w:t xml:space="preserve"> de la pintura veneciana. </w:t>
      </w:r>
    </w:p>
    <w:p>
      <w:pPr>
        <w:pStyle w:val="Normal"/>
        <w:bidi w:val="0"/>
        <w:spacing w:lineRule="auto" w:line="276"/>
        <w:ind w:left="0" w:right="0" w:hanging="0"/>
        <w:rPr>
          <w:lang w:val="es-ES"/>
        </w:rPr>
      </w:pPr>
      <w:r>
        <w:rPr>
          <w:lang w:val="es-ES"/>
        </w:rPr>
        <w:t>PRESENTACIÓN</w:t>
      </w:r>
    </w:p>
    <w:p>
      <w:pPr>
        <w:pStyle w:val="Normal"/>
        <w:bidi w:val="0"/>
        <w:spacing w:lineRule="auto" w:line="276"/>
        <w:ind w:left="0" w:right="0" w:hanging="0"/>
        <w:rPr/>
      </w:pPr>
      <w:r>
        <w:rPr>
          <w:lang w:val="es-ES"/>
        </w:rPr>
        <w:t xml:space="preserve">p.65 Yo solía maravillarme y dolerme a la vez de que tantas óptimas y divinas artes y ciencias, que por sus obras y por la historia vemos que fueron abundantes entre los antepasados virtuosísimos de la antigüedad, ahora hayan desaparecido y casi totalmente perdido: pintores, escultores, arquitectos, músicos, geómetras, retóricos, augures y similares nobilísimos y maravillosos intelectos, hoy se encuentran en rarísimas ocasiones y poco hay que alabarles. </w:t>
      </w:r>
    </w:p>
    <w:p>
      <w:pPr>
        <w:pStyle w:val="Normal"/>
        <w:bidi w:val="0"/>
        <w:spacing w:lineRule="auto" w:line="276"/>
        <w:ind w:left="0" w:right="0" w:hanging="0"/>
        <w:rPr>
          <w:lang w:val="es-ES"/>
        </w:rPr>
      </w:pPr>
      <w:r>
        <w:rPr>
          <w:lang w:val="es-ES"/>
        </w:rPr>
        <w:t xml:space="preserve">(…)volvía aquí a esta nuestra más ornada patria por encima de las demás, reconocí en muchos pero primero en ti, Filippo, y en nuestro gran amigo el escultor Donato, y en otros como Nencio y Luca y Masacio que había en cada cosa encomiable un ingenio en nada inferior a cualquiera de los antiguos y famosos en estas artes. </w:t>
      </w:r>
    </w:p>
    <w:p>
      <w:pPr>
        <w:pStyle w:val="Normal"/>
        <w:bidi w:val="0"/>
        <w:spacing w:lineRule="auto" w:line="276"/>
        <w:ind w:left="0" w:right="0" w:hanging="0"/>
        <w:rPr>
          <w:lang w:val="es-ES"/>
        </w:rPr>
      </w:pPr>
      <w:r>
        <w:rPr>
          <w:lang w:val="es-ES"/>
        </w:rPr>
        <w:t xml:space="preserve">Por ello tanto más grande debe llegar a ser nuestro nombre si nosotros, sin preceptores y sin ejemplo alguno, descubrimos artes y ciencias inauditas y jamás vistas.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LIBRO 1</w:t>
      </w:r>
    </w:p>
    <w:p>
      <w:pPr>
        <w:pStyle w:val="Normal"/>
        <w:bidi w:val="0"/>
        <w:spacing w:lineRule="auto" w:line="276"/>
        <w:ind w:left="0" w:right="0" w:hanging="0"/>
        <w:rPr>
          <w:lang w:val="es-ES"/>
        </w:rPr>
      </w:pPr>
      <w:r>
        <w:rPr>
          <w:lang w:val="es-ES"/>
        </w:rPr>
        <w:t xml:space="preserve">69. Pasaremos a explicar la pintura hasta donde nos permita el ingenio, desde los mismos principios de la naturaleza. Pero en todo nuestro discurso, quiero que se advierta que hablo de estas cosas no como matemático, sino como pintor. </w:t>
      </w:r>
    </w:p>
    <w:p>
      <w:pPr>
        <w:pStyle w:val="Normal"/>
        <w:bidi w:val="0"/>
        <w:spacing w:lineRule="auto" w:line="276"/>
        <w:ind w:left="0" w:right="0" w:hanging="0"/>
        <w:rPr>
          <w:lang w:val="es-ES"/>
        </w:rPr>
      </w:pPr>
      <w:r>
        <w:rPr>
          <w:lang w:val="es-ES"/>
        </w:rPr>
        <w:t xml:space="preserve">73. Dado que el ángulo visible reside en el ojo, se ha deducido esta regla: que, cuanto más agudo sea el ángulo en el ojo, la cantidad parecerá menor.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83. No quisiera ser reprendido por los más expertos, quienes, siguiendo a los filósofos, afirman que en la naturaleza de las cosas hay sólo dos colores puros, blanco y negro, y que todos los demás surgen de la mezcla de estos dos. Como pintor, opino que de las mezclas de colores nacen casi otros infinitos colores, pero entre los pintores hay cuatro verdaderos géneros de colores, correspondientes al número de los elementos, de los que se derivan muchas especies.  </w:t>
      </w:r>
    </w:p>
    <w:p>
      <w:pPr>
        <w:pStyle w:val="Normal"/>
        <w:bidi w:val="0"/>
        <w:spacing w:lineRule="auto" w:line="276"/>
        <w:ind w:left="0" w:right="0" w:hanging="0"/>
        <w:rPr>
          <w:lang w:val="es-ES"/>
        </w:rPr>
      </w:pPr>
      <w:r>
        <w:rPr>
          <w:lang w:val="es-ES"/>
        </w:rPr>
        <w:t>86. Todo este método para dividir el pavimento pertenece principalmente a esa parte de la pintura a la que, en su momento, llamaremos composición. Y es tal que, debido a la novedad de la materia y a la brevedad de su comentario, puede ser poco entendida por los lectores.</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87. Estas cosas son facilísimas y bellísimas para los ingenios sutilísimos e inclinados a la pintura, por decirlo de algún modo, pero son ingratas a los rudos y poco inclinados por naturaleza a estas nobilísimas artes. (…) lo que sigue producirá, según espero, menos tedio a quienes lo lean. </w:t>
      </w:r>
    </w:p>
    <w:p>
      <w:pPr>
        <w:pStyle w:val="Normal"/>
        <w:bidi w:val="0"/>
        <w:spacing w:lineRule="auto" w:line="276"/>
        <w:ind w:left="0" w:right="0" w:hanging="0"/>
        <w:rPr>
          <w:lang w:val="es-ES"/>
        </w:rPr>
      </w:pPr>
      <w:r>
        <w:rPr>
          <w:lang w:val="es-ES"/>
        </w:rPr>
        <w:t>LIBRO II</w:t>
      </w:r>
    </w:p>
    <w:p>
      <w:pPr>
        <w:pStyle w:val="Normal"/>
        <w:bidi w:val="0"/>
        <w:spacing w:lineRule="auto" w:line="276"/>
        <w:ind w:left="0" w:right="0" w:hanging="0"/>
        <w:rPr>
          <w:lang w:val="es-ES"/>
        </w:rPr>
      </w:pPr>
      <w:r>
        <w:rPr>
          <w:lang w:val="es-ES"/>
        </w:rPr>
        <w:t xml:space="preserve">89. Debo manifestar aquí cuan merecedera es la pintura de que consumamos en ella todo nuestro esfuerzo y atención. Pues la pintura tiene en sí una fuerza tan divina que no sólo, como dicen de la amistad, hace presentes los ausentes, sino que incluso presenta como vivos a los que murieron hace siglos, de modo que son reconocidos por los espectadores con placer y suma admiración hacia el artista. (…) El pintor Zeuxis empezó a dar sus obras porque, como él mismo decía, no tenían precio. Pues estimaba que no había precio que pudiera satisfacer a quien, modelando o pintando entre seres vivos, llega a ser casi un dios entre los mortales.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90. Apenas hay arte por vil que sea que no dependa de la pintura. (…) por todo ello, la pintura fue honrada por nuestros mayores con un honor primordial, de manera que mientras todos los demás artífices fueron llamados artesanos, sólo el pintor no estaba incluido entre ellos.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91. El antiquísimo escritor Trismegisto afirma que la pintura y la escultura nacieron con la religión. Así lo dice a Asclepio: la humanidad, recordando su naturaleza y origen, representó a los dioses con rostro semejante al suyo. Pero ¿quién negará que en todas las cosas, tanto públicas como privadas, profanas y religiosas, la pintura ha reivindicado para sí los lugares más honestos, de modo que no hay artificio entre los mortales que haya sido tan estimado por todos entre los mortales?</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92. Esta óptima costumbre fue observada sobre todo en los griegos, de modo que los adolescentes libres y educados libremente eran instruidos en el arte de la pintura junto a letras, geometría y música. (…) Y la pintura era considerada con tanta alabanza y honor entre los griegos, que se prohibió por ley enseñar pintura a los siervos; y no sin razón, pues el arte de pintar es muy digno del os ingenios liberales y muy nobles ánimos, y para mí siempre ha sido indicio máximo de un ingenio óptimo y preclarísimo cuando vemos a alguien deleitarse vehemente con la pintura.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LA AVARICIA SIEMPRE FUE ENEMIGA DE LA ALABANZA Y LA VIRTUD.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96. La composición es el procedimiento al pintar por el que las partes se ponen juntas en una pintura. La mayor obra de un pintor es la “historia”, las partes de la “historia” son cuerpos, una parte del cuerpo es un miembro y una parte del miembro es una superficie.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97. La composición es el procedimiento al pintar por el que las partes se ponen juntas en una pintura. La mayor obra de un pintor no es un coloso, sino una “historia”. Pues el ingenio merece mayor alabanza en una “historia” que un coloso. (…) De la composición de las superficies surge esa elegante armonía y gracia en los cuerpos que llaman belleza. Pues un rostro que tuviera superficies grandes, otras pequeñas, aquellas prominentes y éstas muy retraídas y hundidas, como vemos en los rostros de los ancianos, sería feo de contemplar.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100. Por tanto en toda pintura hay que observar esto mismo, que cada uno de los miembros cumpla en sí la función de acuerdo con lo que haga, de manera que incluso el más pequeño miembro desarrolle su papel.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103. Por tanto, considero que hay que observar esta modestia y decencia en toda “historia” eliminando y enmendando toda fealdad. Finalmente, como ya he dicho, pienso que se ha de poner el mayor cuidado en que no se repita el gesto o actitud en ninguna figura.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110. En realidad, discernimos por la misma naturaleza cuán odioso es pintar una obra oscura y horrenda, y cuanto más entendemos, más nos esforzamos en que la mano gane gracia y belleza. Pues por naturaleza todos amamos las cosas claras y brillantes. En consecuencia, la vía en la que el fallo es más fácil debe ser obstruida más firmemente.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LIBRO III/ EL ARTE</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111.El fin del pintor es adquirir alabanza, aprecio y benevolencia por su obra más que riquezas. Lo que el pintor conseguirá siempre que su pintura capte y conmueva los ojos y los ánimos de los espectadores. Ya hemos explicado cómo se puede hacer esto cuando tratamos más arriba de la composición y de la recepción de la luz. Pero quiero que el pintor, a fin de que pueda lograr perfectamente todas estas cosas, sea ante todo un hombre bueno y docto en las buenas artes. 0 </w:t>
      </w:r>
    </w:p>
    <w:p>
      <w:pPr>
        <w:pStyle w:val="Normal"/>
        <w:bidi w:val="0"/>
        <w:spacing w:lineRule="auto" w:line="276"/>
        <w:ind w:left="0" w:right="0" w:hanging="0"/>
        <w:rPr>
          <w:lang w:val="es-ES"/>
        </w:rPr>
      </w:pPr>
      <w:r>
        <w:rPr>
          <w:lang w:val="es-ES"/>
        </w:rPr>
      </w:r>
    </w:p>
    <w:p>
      <w:pPr>
        <w:pStyle w:val="Normal"/>
        <w:bidi w:val="0"/>
        <w:spacing w:lineRule="auto" w:line="276" w:before="0" w:after="200"/>
        <w:ind w:left="0" w:right="0" w:hanging="0"/>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es-CO"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s-CO" w:eastAsia="es-CO"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90</Words>
  <Characters>9020</Characters>
  <CharactersWithSpaces>7648</CharactersWithSpaces>
  <Company>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21:26:00Z</dcterms:created>
  <dc:creator>Carlos Rojas</dc:creator>
  <dc:description/>
  <dc:language>en-US</dc:language>
  <cp:lastModifiedBy/>
  <dcterms:modified xsi:type="dcterms:W3CDTF">2009-03-08T21: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vt:lpwstr>
  </property>
</Properties>
</file>