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708" w:right="0" w:hanging="0"/>
        <w:rPr>
          <w:lang w:val="es-ES"/>
        </w:rPr>
      </w:pPr>
      <w:r>
        <w:rPr>
          <w:lang w:val="es-ES"/>
        </w:rPr>
        <w:t xml:space="preserve">WINCKELMANN, Johannes Joachim. </w:t>
      </w:r>
      <w:r>
        <w:rPr>
          <w:i/>
          <w:lang w:val="es-ES"/>
        </w:rPr>
        <w:t>Historia del Arte de la Antigüedad</w:t>
      </w:r>
      <w:r>
        <w:rPr>
          <w:lang w:val="es-ES"/>
        </w:rPr>
        <w:t xml:space="preserve">. Editorial Aguilar, Madrid, 1989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65. El arte de los griegos constituye el objeto principal de esta historia porque, habiéndose conservado de él infinidad de monumentos, se ha convertido en el tema más digno de nuestras reflexiones e imitación, y requiere de nosotros un estudio especial, que no ha de limitarse  a explicaciones más o menos arbitrarias, sino que intenta alcanzar la esencia misma del problem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66. Grecia no se nunca impedida en sus actividades por nieblas ni emanaciones, sino que su clima permite la libre madurez del cuerpo, y la Naturaliza, se eleva potente en estaturas esbeltas, especialmente en los cuerpos femenino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67. 4 aspiraciones de los griegos: Gozar de buena salud. Tener bello aspecto. Poseer riquezas bien adquiridas, y confiarse a las dichas de la amistad.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168. 8 INFLUENCIA DEL CLIMA EN EL CARÁCTER MORAL DE LOS GRIEGOS. (…) Este carácter de los griegos nos lo atestigua la historia, y la bondad de los atenienses es tan proverbial como su renombre y su sagacidad.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En los inhumanos juegos de anfiteatro, los romanos incluso en las épocas más cultas de su historia, se complacían en escenas sangrientas, y se divertían viendo a un gladiador que expiraba, luchando con las angustias de la muerte.  Los griegos por el contrario, aborrecían tales espectáculo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68. Grecia no había dado ningún ejemplo de que un estado libre fuera sometido por otro Estado libre.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70. PREMIO A LOS VENCEDORES EN LOS JUEGOS. Una estatua, fiel reproducción del vencedor, colocada en el lugar más sagrado de Grecia, y expuesta a la vista de todos, era un poderoso aliciente para que se aspirase tanto a ejecutarla como a merecerl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71. 14. LA MANERA DE PENSAR DE LOS GRIEGOS, FORMADA POR EL ESPÍRITU DE  LIBERTAD.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72. La inteligencia infantil que conserva fielmente las primeras impresiones, como una tierna corteza, no era alimentada con palabras huecas y la memoria de la juventud, semejante a una tablilla de cera que no puede contener sino corto número de imágenes, no estaba ya llena de quimeras cuando la verdad quería grabar en ella sus sagrados caractere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Sólo muy tarde se pensó en la erudición, es decir, en saber lo que los demás han sabido; y en los bellos tiempos de Grecia era fácil ser un sabio en el sentido que hoy se da a esta palabra, y todos podían alcanzar esa clase de sabidurí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73. DE LA ESTIMA DE LOS GRIEGOS POR LOS ARTISTAS (…) Y todo artista podía aspirar a esta misma clase de estima pública. Sócrates declaró que los artistas eran los únicos sabios, es decir, personas que se contentan realmente con serlo sin aparentarlo.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8. JUEGOS Y CONCURSOS ARTÍSTICOS. La gloria y la fortuna de un artista no dependían de los caprichos de orgullo o de la ignorancia. Las obras de arte, lejos de amoldarse al gusto mezquino y la estrechez de miras de un hombre erigido en juez por la adulación y la servidumbre, eran apreciadas y recompensadas por los hombres más sabios del país en las asambleas generales de Greci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74. AFÁN DE INMORTALIDAD POR LA OBRA PERSONAL. Los griegos apreciaban en general todas las obras notables que eran producto de su habilidad y todo obrero que se distinguía en su oficio podía llegar a inmortalizar su nombre: por esto entre los deseos que más frecuentemente se expresaban entre los griegos figuraba el de pedir a los dioses la perpetuación de su memori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75. LA ESCULTURA Y LA PINTURA SE PERFECCIONARON EN GRECIA ANTES QUE LA ARQUITECTURA. La escultura y la pintura alcanzaron un cierto grado de perfección antes que la arquitectura. Prueba de ello es que esta último no tiene nada real que imitar, y está basada en las reglas generales de las proporciones y es más ideal que las otras do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23. En la escultura hemos de considerar la veneración hacia las estatuas como una de las causas principales de los progresos experimentados, pues se sostenía que los más antiguos simulacros de las divinidades, de los cuales se ignoran los nombres de los artistas, habían caído del cielo; y se creía que no sólo estas representaciones, sino también las estatuas hechas por los artistas más famosos, estaban llenas de la divinidad que representaban.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178</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26. DIFICULTAD DE ESTA EMPRESA Y SUS CAUSAS- Pero ¿cuáles son las causas de que los principios del arte y de la belleza no hayan sido estudiados profundamente, cuando los elementos de todas las demás ciencias han sido ya tratados ampliamente y de la manera más sólida?</w:t>
      </w:r>
    </w:p>
    <w:p>
      <w:pPr>
        <w:pStyle w:val="Normal"/>
        <w:bidi w:val="0"/>
        <w:spacing w:lineRule="auto" w:line="276"/>
        <w:ind w:left="0" w:right="0" w:hanging="0"/>
        <w:rPr>
          <w:lang w:val="es-ES"/>
        </w:rPr>
      </w:pPr>
      <w:r>
        <w:rPr>
          <w:lang w:val="es-ES"/>
        </w:rPr>
        <w:t xml:space="preserve">En primer lugar, porque nuestra pereza natural nos ha impedido pensar por nosotros mismos; en segundo, porque nuestra ciencia escolástica nos ha presentado numerosas trabas.  Por una parte, la Antigüedad ha sido considerada por los eruditos como una belleza cuyo goce no estaba al alcance del hombre; como una belleza que, lejos de penetrar en el alma, no servía más que para enardecer débilmente la imaginación.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w:t>
      </w:r>
    </w:p>
    <w:p>
      <w:pPr>
        <w:pStyle w:val="Normal"/>
        <w:bidi w:val="0"/>
        <w:spacing w:lineRule="auto" w:line="276"/>
        <w:ind w:left="0" w:right="0" w:hanging="0"/>
        <w:rPr>
          <w:lang w:val="es-ES"/>
        </w:rPr>
      </w:pPr>
      <w:r>
        <w:rPr>
          <w:lang w:val="es-ES"/>
        </w:rPr>
        <w:t>La antigüedad no ha servido a la mayoría de los sabios más que para sus alardes de erudición, y ha sido considerada como una cosa poco sólida en sí misma para alimentar el espíritu. Además, como la filosofía ha sido tratada y enseñada frecuentemente por personas que, preocupadas en la lectura de sus oscuros antepasados, no dejaban lugar al sentimiento, nos han llevado por un laberinto de sutilezas metafísicas, que no han servido más que para engendrar enormes volúmenes y causar nauseas a nuestra razón</w:t>
      </w:r>
    </w:p>
    <w:p>
      <w:pPr>
        <w:pStyle w:val="Normal"/>
        <w:bidi w:val="0"/>
        <w:spacing w:lineRule="auto" w:line="276"/>
        <w:ind w:left="0" w:right="0" w:hanging="0"/>
        <w:rPr>
          <w:lang w:val="es-ES"/>
        </w:rPr>
      </w:pPr>
      <w:r>
        <w:rPr>
          <w:lang w:val="es-ES"/>
        </w:rPr>
        <w:t>!!!!!</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79. Si esta idea (la belleza) fuese una evidencia geométrica, la opinión que los hombres se formasen de ella  no variaría tanto; sería más fácil persuadirlos de qué es lo verdaderamente bello.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La causa de este fenómeno hay que buscarla en nuestras pasiones, que a la mayoría de los hombres se hallan excitadas por el primero de dichos aspectos: el corazón está lleno del objeto cuando la inteligencia trata aún de captarlo. Entonces no es la belleza la que nos conmueve: es la voluptuosidad la que nos seduce.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81. Este último (Bernini) trataba de ennoblecer con exageraciones triviales formas tomadas de la más baja naturaleza. Sus figuras se parecen a los nuevos ricos que proceden de lo más bajo de la sociedad, y la expresión que les ha dado se contradice frecuentemente con la acción.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82. La nariz chata de los calmucos, chinos y otras razas lejanas constituye igualmente una desviación de la belleza natural. Esta irregularidad destruye la unidad a las que las restantes formas del cuerpo se hallan sometidas. Como la nariz debe seguir la dirección de la frente, no hay ninguna razón que pueda autorizar tal aplastamiento. Del mismo modo, una nariz y una frente formadas con un mismo hueso, como se ve en los animales, sería contraria a la variedad característica de la naturaleza del hombre.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Los labios levantados e hinchados – que los negros tienen de común con los monos de los países en que viven – son una protuberancia, una hinchazón causada por el calor del clima; por eso mismo nuestros labios se hinchan también por efecto del calor o por la abundancia de humores agrios o, como también les sucede a algunos hombres, a consecuencia de la cólera. Los ojos pequeños de los habitantes del Norte y Oriente deben ser catalogados entre las imperfecciones que los caracterizan, lo mismo que su estatura corta y achaparrad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83. La belleza es percibida y gozada por el órgano sensorial, pero es reconocida y sentida por el espíritu. El órgano que es instruido por el espíritu pierde en el aspecto de sensación, pero gana en cuanto la exactitud del juicio.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184. 41. DEFINICIÓN BELLEZA Y PERFECCIÓN. Pero como esta definición (la de los filósofos) hace a la belleza sinónimo de perfección, que es una cualidad de orden demasiado elevado que pueda convenir a la humanidad, resulta de ello que nuestra idea de la belleza universal es indeterminada, y que se forma en nosotros de la asociación de cierto número de conocimientos particulares. (…) Y finalmente, lo que hace más difícil emitir una definición general y evidente de la belleza, es que todos nuestros conocimientos no son más que ideas de comparación, y la belleza no puede ser comparada a nada más elevado que ell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42. UNIDAD Y SIMPLICIDAD DE LA BELLEZA. La belleza suprema reside en Dios. La idea de la belleza humana se perfecciona en la medida de su conformidad y su armonía con el Ser Supremo, con este ser que la idea de la unidad y de la indivisibilidad nos hace distinguir de la materia. </w:t>
      </w:r>
    </w:p>
    <w:p>
      <w:pPr>
        <w:pStyle w:val="Normal"/>
        <w:bidi w:val="0"/>
        <w:spacing w:lineRule="auto" w:line="276"/>
        <w:ind w:left="0" w:right="0" w:hanging="0"/>
        <w:rPr>
          <w:lang w:val="es-ES"/>
        </w:rPr>
      </w:pPr>
      <w:r>
        <w:rPr>
          <w:lang w:val="es-ES"/>
        </w:rPr>
      </w:r>
    </w:p>
    <w:p>
      <w:pPr>
        <w:pStyle w:val="Normal"/>
        <w:bidi w:val="0"/>
        <w:spacing w:lineRule="auto" w:line="276" w:before="0" w:after="200"/>
        <w:ind w:left="0" w:right="0" w:hanging="0"/>
        <w:rPr/>
      </w:pPr>
      <w:r>
        <w:rPr>
          <w:lang w:val="es-ES"/>
        </w:rPr>
        <w:t xml:space="preserve">43. INDETERMINACIÓN DE LA BELLEZA. De la unidad nace otra de las cualidades de la belleza suma, a saber: su indeterminación. </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s-C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s-CO" w:eastAsia="es-CO"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1</Words>
  <Characters>8509</Characters>
  <CharactersWithSpaces>7215</CharactersWithSpaces>
  <Company>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1:27:00Z</dcterms:created>
  <dc:creator>Carlos Rojas</dc:creator>
  <dc:description/>
  <dc:language>en-US</dc:language>
  <cp:lastModifiedBy/>
  <dcterms:modified xsi:type="dcterms:W3CDTF">2009-03-08T2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vt:lpwstr>
  </property>
</Properties>
</file>