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lang w:val="es-ES"/>
        </w:rPr>
      </w:pPr>
      <w:r>
        <w:rPr>
          <w:lang w:val="es-ES"/>
        </w:rPr>
        <w:t>Panofsky</w:t>
      </w:r>
    </w:p>
    <w:p>
      <w:pPr>
        <w:pStyle w:val="Normal"/>
        <w:bidi w:val="0"/>
        <w:spacing w:lineRule="auto" w:line="276"/>
        <w:ind w:left="0" w:right="0" w:hanging="0"/>
        <w:rPr>
          <w:lang w:val="es-ES"/>
        </w:rPr>
      </w:pPr>
      <w:r>
        <w:rPr>
          <w:lang w:val="es-ES"/>
        </w:rPr>
        <w:t>El significado en las artes visuales</w:t>
      </w:r>
    </w:p>
    <w:p>
      <w:pPr>
        <w:pStyle w:val="Normal"/>
        <w:bidi w:val="0"/>
        <w:spacing w:lineRule="auto" w:line="276"/>
        <w:ind w:left="0" w:right="0" w:hanging="0"/>
        <w:rPr>
          <w:lang w:val="es-ES"/>
        </w:rPr>
      </w:pPr>
      <w:r>
        <w:rPr>
          <w:lang w:val="es-ES"/>
        </w:rPr>
        <w:t>Editorial Alianza</w:t>
      </w:r>
    </w:p>
    <w:p>
      <w:pPr>
        <w:pStyle w:val="Normal"/>
        <w:bidi w:val="0"/>
        <w:spacing w:lineRule="auto" w:line="276"/>
        <w:ind w:left="0" w:right="0" w:hanging="0"/>
        <w:rPr>
          <w:lang w:val="es-ES"/>
        </w:rPr>
      </w:pPr>
      <w:r>
        <w:rPr>
          <w:lang w:val="es-ES"/>
        </w:rPr>
        <w:t>Madrid</w:t>
      </w:r>
    </w:p>
    <w:p>
      <w:pPr>
        <w:pStyle w:val="Normal"/>
        <w:bidi w:val="0"/>
        <w:spacing w:lineRule="auto" w:line="276"/>
        <w:ind w:left="0" w:right="0" w:hanging="0"/>
        <w:rPr>
          <w:lang w:val="es-ES"/>
        </w:rPr>
      </w:pPr>
      <w:r>
        <w:rPr>
          <w:lang w:val="es-ES"/>
        </w:rPr>
        <w:t>1991</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La historia del arte en cuanto disciplina humanística</w:t>
      </w:r>
    </w:p>
    <w:p>
      <w:pPr>
        <w:pStyle w:val="Normal"/>
        <w:bidi w:val="0"/>
        <w:spacing w:lineRule="auto" w:line="276"/>
        <w:ind w:left="0" w:right="0" w:hanging="0"/>
        <w:rPr>
          <w:lang w:val="es-ES"/>
        </w:rPr>
      </w:pPr>
      <w:r>
        <w:rPr>
          <w:lang w:val="es-ES"/>
        </w:rPr>
        <w:t xml:space="preserve">21. Los signos y las estructuras del hombre son testimonios o huellas porque, o mejor en la medida que, expresan ideas separadas de los procesos de señalización y de construcción a través de los cuales se realizan. Estos testimonios tienen, por consiguiente, la propiedad de emerger fuera de la corriente del tiempo, y es precisamente en este aspecto que los estudia el humanista. Este es, fundamentalmente, un historiador.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Así pues, mientras la ciencia intenta transformar la variedad caótica de los fenómenos naturales en lo que podría denominarse un cosmos de la naturaleza, las humanidades pretender transformar la variedad caótica de los testimonios del hombre en lo que se podría llamar un cosmos de la cultura. </w:t>
      </w:r>
    </w:p>
    <w:p>
      <w:pPr>
        <w:pStyle w:val="Normal"/>
        <w:bidi w:val="0"/>
        <w:spacing w:lineRule="auto" w:line="276"/>
        <w:ind w:left="0" w:right="0" w:hanging="0"/>
        <w:rPr>
          <w:lang w:val="es-ES"/>
        </w:rPr>
      </w:pPr>
      <w:r>
        <w:rPr>
          <w:lang w:val="es-ES"/>
        </w:rPr>
        <w:t xml:space="preserve">22. Nos afecta principalmente lo que dejamos que nos afecte, y así como la ciencia natural involuntariamente selecciona lo que llama fenómenos, las humanidades involuntariamente selecciona lo que denominan los hechos histórico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23. Luego los testimonios deben ser “descifrados”e interpretados, como lo son los “mensajes de la naturaleza” captados por el observador. Finalmente, los resultados deben ser clasificados y coordinados en un sistema coherente que “tenga un sentido”.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24. Los documentos que deberían explicar los monumentos son a la postre tan enigmáticos como los mismos monumentos.</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pPr>
      <w:r>
        <w:rPr>
          <w:lang w:val="es-ES"/>
        </w:rPr>
        <w:t xml:space="preserve">26. Me he referido al retablo de 1471 calificándolo de “monumento” y al contrato de referencia, considerándolo como un “documento”. Es decir, he considerado el retablo como objeto de investigación, o sea “material primario”, y el contrato como instrumento de investigación, o sea “material secundario”.  Haciéndolo así, me he expresado en cuanto historiador de arte.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Qué es una obra de arte?</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Una obra de arte siempre tiene una significación estética (que no debe confundirse con el valor estético): ya obedezca o no a una finalidad práctica, ya sea buena o mala, reclama ser estéticamente experimentad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27. Un objeto fabricado por el hombre puede exigir o no ser percibido desde tal plano, por cuanto posee lo que los escolásticos llaman “intención”.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28. Todo objeto está compuesto de materia y forma, y no hay manera de determinar con una exactitud científica en qué proporción en un caso dado, recae el acento sobre dicho elemento formal. Por consiguiente no se puede, ni siquiera debería intentarse, definir el preciso instante en el que un vehículo de comunicación o un aparato comienza  a ser una obra de arte.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El límite donde acaba la esfera de los objetos prácticos y comienza la del “arte” depende, pues, de la intención de los creadores. Esta “intención” no puede determinarse de un modo absoluto. (…) El gusto clásico reclamaba que las cartas, los discursos forenses y los escudos de los héroes fueran “artísticos”  en tanto que el gusto moderno reclama que la arquitectura y los ceniceros sean “funcionale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30. El historiador de arte somete su “material” a un análisis arqueológico racional, a veces tan meticulosamente exacto, exhaustivo y elaborado como cualquier investigación física o astronómica. No obstante, constituye él mismo su propio material, mediante una recreación estética intuitiv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La verdadera respuesta radica en el hecho de que la recreación estética intuitiva y la investigación arqueológica están de tal forma relacionadas entre sí, que de nuevo constituyen lo que hemos llamado una situación “orgánic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El símbolo es un síntoma cultural</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Cap.1 Iconografía e Iconología: introducción al estudio del arte del Renacimiento</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45. La iconografía es la rama de la historia del arte que se ocupa del asunto o significación de las obras de arte, en contraposición a su forma. </w:t>
      </w:r>
    </w:p>
    <w:p>
      <w:pPr>
        <w:pStyle w:val="Normal"/>
        <w:bidi w:val="0"/>
        <w:spacing w:lineRule="auto" w:line="276"/>
        <w:ind w:left="0" w:right="0" w:hanging="0"/>
        <w:rPr>
          <w:lang w:val="es-ES"/>
        </w:rPr>
      </w:pPr>
      <w:r>
        <w:rPr>
          <w:lang w:val="es-ES"/>
        </w:rPr>
        <w:t xml:space="preserve">46. Para captar el sentido de ese gesto (un saludo) no sólo debo estar familiarizado con el universo práctico de los objetos y los acontecimientos, sino igualmente con el universo ultrapráctico de las costumbres y tradiciones culturales que son características de una determinada civilización.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47. La significación así descubierta puede llamarse significación intrínseca o contenido; ésta es una significación esencial, mientras que las otras dos clases de significación, la primaria o natural junto  a la secundaria o convencional, sin fenoménicas. Se la podría definir como un principio unificador, que está subyacente y a la vez explica el acontecimiento visible y su sentido inteligible.</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tres niveles de apreciación de la obra de arte)</w:t>
      </w:r>
    </w:p>
    <w:p>
      <w:pPr>
        <w:pStyle w:val="Normal"/>
        <w:bidi w:val="0"/>
        <w:spacing w:lineRule="auto" w:line="276"/>
        <w:ind w:left="0" w:right="0" w:hanging="0"/>
        <w:rPr>
          <w:lang w:val="es-ES"/>
        </w:rPr>
      </w:pPr>
      <w:r>
        <w:rPr>
          <w:lang w:val="es-ES"/>
        </w:rPr>
      </w:r>
    </w:p>
    <w:p>
      <w:pPr>
        <w:pStyle w:val="Normal"/>
        <w:numPr>
          <w:ilvl w:val="0"/>
          <w:numId w:val="1"/>
        </w:numPr>
        <w:bidi w:val="0"/>
        <w:spacing w:lineRule="auto" w:line="276"/>
        <w:ind w:left="720" w:right="0" w:hanging="360"/>
        <w:rPr>
          <w:lang w:val="es-ES"/>
        </w:rPr>
      </w:pPr>
      <w:r>
        <w:rPr>
          <w:lang w:val="es-ES"/>
        </w:rPr>
        <w:t>Significación primaria o natural, a su vez subdividida en significación fáctica y significación expresiva. Esta se aprehende identificando formas puras (…) y captando, en fin, ciertas cualidades expresivas.</w:t>
      </w:r>
    </w:p>
    <w:p>
      <w:pPr>
        <w:pStyle w:val="Normal"/>
        <w:bidi w:val="0"/>
        <w:spacing w:lineRule="auto" w:line="276"/>
        <w:ind w:left="0" w:right="0" w:hanging="0"/>
        <w:rPr>
          <w:lang w:val="es-ES"/>
        </w:rPr>
      </w:pPr>
      <w:r>
        <w:rPr>
          <w:lang w:val="es-ES"/>
        </w:rPr>
        <w:t xml:space="preserve">48. El universo de las formas puras así reconocidas como portadoras de significaciones primarias o naturales puede llamarse el universo de los motivos artísticos. </w:t>
      </w:r>
    </w:p>
    <w:p>
      <w:pPr>
        <w:pStyle w:val="Normal"/>
        <w:bidi w:val="0"/>
        <w:spacing w:lineRule="auto" w:line="276"/>
        <w:ind w:left="0" w:right="0" w:hanging="0"/>
        <w:rPr>
          <w:lang w:val="es-ES"/>
        </w:rPr>
      </w:pPr>
      <w:r>
        <w:rPr>
          <w:lang w:val="es-ES"/>
        </w:rPr>
      </w:r>
    </w:p>
    <w:p>
      <w:pPr>
        <w:pStyle w:val="Normal"/>
        <w:numPr>
          <w:ilvl w:val="0"/>
          <w:numId w:val="1"/>
        </w:numPr>
        <w:bidi w:val="0"/>
        <w:spacing w:lineRule="auto" w:line="276"/>
        <w:ind w:left="720" w:right="0" w:hanging="360"/>
        <w:rPr>
          <w:lang w:val="es-ES"/>
        </w:rPr>
      </w:pPr>
      <w:r>
        <w:rPr>
          <w:lang w:val="es-ES"/>
        </w:rPr>
        <w:t xml:space="preserve">Significación secundaria o convencional. (…) Los motivos así reconocidos como portadores de una significación secundaria o convencional pueden llamarse imágenes, y las combinaciones de imágenes constituyen lo que los antiguos teorizadores del arte llamaban </w:t>
      </w:r>
      <w:r>
        <w:rPr>
          <w:i/>
          <w:lang w:val="es-ES"/>
        </w:rPr>
        <w:t>invenzioni</w:t>
      </w:r>
      <w:r>
        <w:rPr>
          <w:lang w:val="es-ES"/>
        </w:rPr>
        <w:t xml:space="preserve">: nosotros acostumbramos a llamarlas historias y alegorías. La identificación (…) corresponde al dominio de lo que comúnmente denominamos “iconografía”. En realidad, cuando hablamos del “asunto” en lugar de la “forma” aludimos principalmente a la esfera del “asunto” secundario o convencional. </w:t>
      </w:r>
    </w:p>
    <w:p>
      <w:pPr>
        <w:pStyle w:val="Normal"/>
        <w:bidi w:val="0"/>
        <w:spacing w:lineRule="auto" w:line="276"/>
        <w:ind w:left="0" w:right="0" w:hanging="0"/>
        <w:rPr>
          <w:lang w:val="es-ES"/>
        </w:rPr>
      </w:pPr>
      <w:r>
        <w:rPr>
          <w:lang w:val="es-ES"/>
        </w:rPr>
        <w:t xml:space="preserve">49. </w:t>
      </w:r>
    </w:p>
    <w:p>
      <w:pPr>
        <w:pStyle w:val="Normal"/>
        <w:bidi w:val="0"/>
        <w:spacing w:lineRule="auto" w:line="276"/>
        <w:ind w:left="0" w:right="0" w:hanging="0"/>
        <w:rPr>
          <w:lang w:val="es-ES"/>
        </w:rPr>
      </w:pPr>
      <w:r>
        <w:rPr>
          <w:lang w:val="es-ES"/>
        </w:rPr>
        <w:t xml:space="preserve">3. Significación intrínseca o contenido. Ésta se aprehende investigando aquellos principios subyacentes que ponen de relieve la mentalidad básica de una nación, de una época, de una clase social de una creencia religiosa o filosófica, matizada por una personalidad y condensada en una obra. (….) Al concebir así las formas puras, los motivos, las imágenes, las historias y alegorías como otras tantas manifestaciones de principios subyacentes, venimos a interpretar todos estos elementos como lo que Ernst Cassirer llamó valores “simbólico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50. El descubrimiento de estos valores “simbólicos” (que con frecuencia ignora el mismo artista y que incluso puede ser que difieran de los que deliberadamente intentaba éste expresar) constituye el objeto de lo que podemos llamar “iconología” en contraposición a “iconografí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51. Entiendo yo la iconología como una iconografía que se hubiera vuelto interpretativa y que por tanto se ha convertido en parte integrante del estudio del arte, en lugar de permanecer confinada dentro de la función de un registro estadístico preliminar.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La iconología es pues, un método de interpretación que procede más bien de una síntesis que de un análisis. Y lo mismo que la identificación correcta de los motivos es el requisito previo para un correcto análisis iconográfico, así también el análisis correcto de las imágenes, historias y alegorías es el requisito previo para una correcta interpretación iconológic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57. Para captar estos principios (iconológicos) nos hace falta una facultad mental comparable a la del diagnóstico, una facultad que no podemos definir mejor que con el término, más bien desacreditado, de “intuición sintética”.</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De igual manera que nuestra experiencia práctica debe ser corregida por una investigación acerca del modo que, bajo diversas condiciones históricas, los objetos y acontecimientos se expresaron a través de las formas, y de la misma manera que nuestros conocimientos sobre las fuentes literarias debían ser corregidos por una investigación acerca del modo en que, bajo diversas condiciones históricas, los temas y conceptos específicos se expresaron a través de objetos y acontecimientos, así también, o acaso con mayor razón, nuestra intuición sintética debe ser corregida por una investigación acerca del modo en que, bajo diversas circunstancias históricas, las tendencias generales y esenciales del espíritu humano se expresaron a través de temas y conceptos específico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58. Sea cual fuere el nivel sobre el cual nos situemos, nuestras identificaciones y nuestras interpretaciones dependerán de nuestro bagaje subjetivo, y justamente por tal razón deberán ser rectificadas y corregidas por una investigación acerca de los procesos históricos cuya suma constituye lo que puede llamarse tradición.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r>
    </w:p>
    <w:p>
      <w:pPr>
        <w:pStyle w:val="Normal"/>
        <w:bidi w:val="0"/>
        <w:spacing w:lineRule="auto" w:line="276" w:before="0" w:after="200"/>
        <w:ind w:left="0" w:right="0" w:hanging="0"/>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s-C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Calibri"/>
      <w:color w:val="auto"/>
      <w:kern w:val="2"/>
      <w:sz w:val="20"/>
      <w:szCs w:val="20"/>
      <w:lang w:val="es-CO" w:eastAsia="es-CO"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46</Words>
  <Characters>8234</Characters>
  <CharactersWithSpaces>7004</CharactersWithSpaces>
  <Company>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0:14:00Z</dcterms:created>
  <dc:creator>Carlos Rojas</dc:creator>
  <dc:description/>
  <dc:language>en-US</dc:language>
  <cp:lastModifiedBy/>
  <dcterms:modified xsi:type="dcterms:W3CDTF">2009-03-12T09:4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vt:lpwstr>
  </property>
</Properties>
</file>