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lang w:val="es-ES"/>
        </w:rPr>
      </w:pPr>
      <w:r>
        <w:rPr>
          <w:lang w:val="es-ES"/>
        </w:rPr>
        <w:t>Vasari. Vida de los más excelentes escultores, pintores y arquitectos. Océano, 2000, Barcelona</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Def de arte. 281. Deseosos de imitar con la excelencia del arte la grandeza de la naturaleza.</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 </w:t>
      </w:r>
      <w:r>
        <w:rPr>
          <w:lang w:val="es-ES"/>
        </w:rPr>
        <w:t>resolvió (Dios) para librarse de tantos horrores, enviar al mundo un espíritu que, en cada una de las artes y en todas las profesiones, fuera universalmente capaz y por sí solo mostrase cuál es la perfección del arte del…</w:t>
      </w:r>
    </w:p>
    <w:p>
      <w:pPr>
        <w:pStyle w:val="Normal"/>
        <w:bidi w:val="0"/>
        <w:spacing w:lineRule="auto" w:line="276"/>
        <w:ind w:left="0" w:right="0" w:hanging="0"/>
        <w:rPr>
          <w:lang w:val="es-ES"/>
        </w:rPr>
      </w:pPr>
      <w:r>
        <w:rPr>
          <w:lang w:val="es-ES"/>
        </w:rPr>
        <w:t xml:space="preserve">En suma para que fuera considerado por nosotros como un ser, más que terreno, celestial.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282. En el Casentino, pues, bajo el signo de fatales y felices estrellas, naciole…</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Veracidad de fuentes. 283. Tenía catorce años Miguel Ángel cuando se inició en el arte con Doménico. Quién escribió su vida después del año 1550, en que yo redacté estas Vidas por primera vez, ha dicho que algunos, por no haberlo tratado, dijeron de él cosas que no son ciertas, y omitieron muchas otras que son dignas de tenerse en cuent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284. No conozco a nadie que haya tratado más a Miguel Ángel que yo o haya sido más amigo y fiel servidor, como puede atestiguarlo cualquiera; ni creo que nadie pueda mostrar mayor número de cartas escritas por él mismo, ni con más cariño que las que me escribió a mí. He hecho esta digresión para ser fiel a la verdad.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288. Dicen que Torrigiano trabó amistad con él pero que un día, movido por la envidia que le causaba verlo más capaz en el arte y objeto de mayores consideraciones, m con tal violencia le dio un golpe de puño en la nariz, que se la rompió y deformó de mala manera, marcándolo para siempre. Por tal causa fue expulsado Torrigiano de Florencia, como se ha referido en otro lugar.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298. Era tal la fama conquistada por Miguel Ángel con su Piedad, su gigante y sus cartones, que cuando en 1503 murió el papa Alejandro VI y fue elegido Julio II (contando entonces el escultor con 29 años de edad) fue llamado por el nuevo pontífice, que lo favorecía mucho, para encargarle su sepultur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303. Se le persuadió (Bramante al papa) de que, al regresar Miguel Ángel, le hiciera pintar la memoria de Sixto, su tío, en la bóveda de la capilla que éste había erigido en el palacio. De este modo, Bramante y los rivales de Miguel Ángel creyeron alejarlo de la escultura, enque era perfecto, y ponerlo en grave aprieto, porque suponían que, no teniendo experiencia en la técnica del fresco, haría obras menos dignas de alabanz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306. Así Miguel Ángel concluyó por sí solo, en veinte meses, perfectamente toda la obra, sin tener siquiera un ayudante que le mezclase los colore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307. No utilizó en la composición efectos de perspectiva ni hay allí un punto de vista fijo, pues la arquitectura simulada está adaptada a las figuras, y no las figuras a la arquitectura.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307. Esta obra ha sido y es verdaderamente el faro de nuestro arte, y ha sido tan útil y tan luminosa para el arte de la pintura, que bastó para iluminar el mundo, que durante tantos centenares de años había estado en las tiniebla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311. De ahí que los artistas le deban infinita y perpetua gratitud, porque rompió los lazos y las cadenas de las cosas que ellos ejecutaban invariablemente, siguiendo el camino trillado.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314. Más o menos en ese momento se produjo el saqueo de Roma, y fueron expulsados de Florencia los Médicis. El gobierno florentino, con motivo de ese cambio, proyectó fortificar la ciudad y designó a Miguel Ángel comisario general de las fortificaciones. </w:t>
      </w:r>
    </w:p>
    <w:p>
      <w:pPr>
        <w:pStyle w:val="Normal"/>
        <w:bidi w:val="0"/>
        <w:spacing w:lineRule="auto" w:line="276"/>
        <w:ind w:left="0" w:right="0" w:hanging="0"/>
        <w:rPr>
          <w:lang w:val="es-ES"/>
        </w:rPr>
      </w:pPr>
      <w:r>
        <w:rPr>
          <w:lang w:val="es-ES"/>
        </w:rPr>
      </w:r>
    </w:p>
    <w:p>
      <w:pPr>
        <w:pStyle w:val="Normal"/>
        <w:bidi w:val="0"/>
        <w:spacing w:lineRule="auto" w:line="276"/>
        <w:ind w:left="0" w:right="0" w:hanging="0"/>
        <w:rPr>
          <w:lang w:val="es-ES"/>
        </w:rPr>
      </w:pPr>
      <w:r>
        <w:rPr>
          <w:lang w:val="es-ES"/>
        </w:rPr>
        <w:t xml:space="preserve">326. En esa época, Vasari estaba con Miguel Ángel, y cierta mañana, el Papa dispuso, por bondad hacia ambos, concederles las indulgencias si hacían a caballo la peregrinación a las siete iglesias, pues era en Año Santo. Yendo de iglesia a iglesia, sostuvieron muy útiles y bellas conversaciones sobre el arte y los oficios, y Vasari puso por escrito el diálogo, que publicará oportunamente, junto con otras cosas de tema artístico. </w:t>
      </w:r>
    </w:p>
    <w:p>
      <w:pPr>
        <w:pStyle w:val="Normal"/>
        <w:bidi w:val="0"/>
        <w:spacing w:lineRule="auto" w:line="276"/>
        <w:ind w:left="0" w:right="0" w:hanging="0"/>
        <w:rPr>
          <w:lang w:val="es-ES"/>
        </w:rPr>
      </w:pPr>
      <w:r>
        <w:rPr>
          <w:lang w:val="es-ES"/>
        </w:rPr>
      </w:r>
    </w:p>
    <w:p>
      <w:pPr>
        <w:pStyle w:val="Normal"/>
        <w:bidi w:val="0"/>
        <w:spacing w:lineRule="auto" w:line="276" w:before="0" w:after="200"/>
        <w:ind w:left="0" w:right="0" w:hanging="0"/>
        <w:rPr/>
      </w:pPr>
      <w:r>
        <w:rPr>
          <w:lang w:val="es-ES"/>
        </w:rPr>
        <w:t xml:space="preserve">Ese año terminó Vasari de publicar las </w:t>
      </w:r>
      <w:r>
        <w:rPr>
          <w:i/>
          <w:lang w:val="es-ES"/>
        </w:rPr>
        <w:t>Vidas de los pintores, escultores y arquitectos en Florencia</w:t>
      </w:r>
      <w:r>
        <w:rPr>
          <w:lang w:val="es-ES"/>
        </w:rPr>
        <w:t xml:space="preserve">, sin incluir la biografía de ninguno de los artistas vivientes aunque fueran ancianos, con excepción de Miguel Ángel. </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s-C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s-CO" w:eastAsia="es-CO"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Words>
  <Characters>4039</Characters>
  <CharactersWithSpaces>3425</CharactersWithSpaces>
  <Company>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1:26:00Z</dcterms:created>
  <dc:creator>Carlos Rojas</dc:creator>
  <dc:description/>
  <dc:language>en-US</dc:language>
  <cp:lastModifiedBy/>
  <dcterms:modified xsi:type="dcterms:W3CDTF">2009-03-08T2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vt:lpwstr>
  </property>
</Properties>
</file>